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 27.06.2018 года  № 3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Мглин</w:t>
      </w:r>
    </w:p>
    <w:tbl>
      <w:tblPr>
        <w:tblW w:w="275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/>
        <w:tc>
          <w:tcPr>
            <w:tcW w:w="561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 (2014 – 2020 годы)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решением Мглинского районного Совета народных депутатов  от 24.05.2018 года №5-368 «О внесении изменений в решение от 26 декабря 2017 года №5-327 «О бюджете муниципального образования «Мглинский район» на 2018 год и на плановый период 2019 и 2020 годов», постановлением администрации Мглинского района  от 07 ноября 2013 года №705 «Об утверждении Порядка разработки, реализации и оценки эффективности муниципальных программ  Мглин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муниципальную </w:t>
      </w:r>
      <w:r>
        <w:rPr>
          <w:color w:val="000000"/>
          <w:sz w:val="28"/>
          <w:szCs w:val="28"/>
        </w:rPr>
        <w:t>программу «Реализация полномочий исполнительно - распорядительного органа Мглинского района (2014 – 2020 годы)», утвержденную постановлением администрации Мглинского района от 31 декабря 2013 года N 905 (</w:t>
      </w:r>
      <w:r>
        <w:rPr>
          <w:sz w:val="28"/>
          <w:szCs w:val="28"/>
        </w:rPr>
        <w:t>с учетом изменений внесенных постановлениями администрации Мглинского района от 31.12.2014 года №841, от 28.07.2015 года №514, от 28.07.2015 года №515, от 13.10.2015 года №754, от 28.12.2015 года №1016, от 07.05.2016 года №346, от 14.07.2016 года №548, от 01.09.2016 года №666, от 02.11.2016 года №816, от 28.12.2016 года №1030, от 28.02.2017 года №140, от 21.04.2017 года №268, от 31.05.2017 года №350, от 11.08.2017 г. №502, от 09.10.2017 г. №674, от  29.12 2017 года  № 922, от 28.02.2018 года №97, от 25.05.2018 года №253)  согласно приложения №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сети « Интерне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администрации района Казеко Л.И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  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Отдел бухгалтерского учета и отчетности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5. МФЦ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 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.о. управляющего  делами (руководителя аппарата)                    Л.В. Боровая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27.06.2018  года  № 342 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(2014 - 2020 годы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ложения №1.6, №2 к муниципальной программе «Реализация полномочий исполнительно-распорядительного органа Мглинского района (2014-2020 годы)» изложить в новой редакции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620"/>
        <w:gridCol w:w="1440"/>
        <w:gridCol w:w="1260"/>
        <w:gridCol w:w="1260"/>
        <w:gridCol w:w="1260"/>
        <w:gridCol w:w="1260"/>
        <w:gridCol w:w="1260"/>
        <w:gridCol w:w="1260"/>
        <w:gridCol w:w="1270"/>
        <w:gridCol w:w="1430"/>
      </w:tblGrid>
      <w:tr>
        <w:trPr>
          <w:trHeight w:val="31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L49"/>
            <w:bookmarkStart w:id="1" w:name="RANGE!A1%3AL49"/>
            <w:bookmarkEnd w:id="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.6</w:t>
            </w:r>
          </w:p>
        </w:tc>
      </w:tr>
      <w:tr>
        <w:trPr>
          <w:trHeight w:val="31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61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27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38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 4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1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7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324 5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5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7 36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5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3 187 5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2 37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2 376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87 99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1 1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0 5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0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67 2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2 37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2 376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ормативно- правовое обеспечение  МФЦ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нормативно-правовой базы по организации деятельности  МФЦ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атериально-техническое обеспечение  МФЦ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 50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8 24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7 2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материально-технической оснащенности помещений МФЦ требованиям  комфортности при предоставлении услуг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 651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8 24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3 408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2 154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6 4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0 667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рограммно-техническое обеспечение  МФЦ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17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7 25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5 9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, настройка и отладка оборудования и программного обеспечения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060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7 25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7 803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 239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4 5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3 726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одготовка и переподготовка кадров для работы в МФЦ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уровня квалификации работников МФЦ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нформационное обеспечение  МФЦ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аналитических и информационных материалов, наполнение справочных информационных систем о деятельности МФЦ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оставление субсидии  муниципальным бюджетным учреждениям на финансовое обеспечение  муниципального задания на оказание муниципальных услуг  (выполнение работ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Мглинского района, Муниципальное бюджетное учрежение "МФЦ в Мглинском район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626 532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90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246 15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47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 115 7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622 37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622 376,0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626 532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90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246 15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47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 115 7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622 37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622 376,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редоставление субсидии  муниципальным бюджетным учреждениям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Мглинского района, Муниципальное бюджетное учрежение "МФЦ в Мглинском район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7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9 7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8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1 8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 000,0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5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1 5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 000,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7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60"/>
        <w:gridCol w:w="1020"/>
        <w:gridCol w:w="1040"/>
        <w:gridCol w:w="1020"/>
        <w:gridCol w:w="1000"/>
        <w:gridCol w:w="1000"/>
        <w:gridCol w:w="106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N 2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473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473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сводных показателей муниципальных заданий по этап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, долгосрочной целевой программы, подпрограммы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муниципального района</w:t>
              <w:br/>
              <w:t xml:space="preserve">на оказание муниципальной  </w:t>
              <w:br/>
              <w:t>услуги (выполнение работы), рублей</w:t>
            </w:r>
          </w:p>
        </w:tc>
      </w:tr>
      <w:tr>
        <w:trPr>
          <w:trHeight w:val="63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4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</w:t>
            </w:r>
          </w:p>
        </w:tc>
        <w:tc>
          <w:tcPr>
            <w:tcW w:w="14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</w:tr>
      <w:tr>
        <w:trPr>
          <w:trHeight w:val="9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636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6 152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3 7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5 50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5 7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636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6 152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3 7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5 50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5 7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4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официальных физкультурных и физкультурно-оздоровительных мероприятий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</w:t>
            </w:r>
          </w:p>
        </w:tc>
        <w:tc>
          <w:tcPr>
            <w:tcW w:w="14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 (2014-2020 годы)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3 853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5 849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1 6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6 6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2 1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6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962,0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3 853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5 849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1 6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6 6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2 1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6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962,0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24 489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62 002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5 3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62 1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17 8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3 06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3 338,0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397" w:right="3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3">
    <w:name w:val="xl83"/>
    <w:basedOn w:val="Normal"/>
    <w:qFormat/>
    <w:pP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31:00Z</dcterms:created>
  <dc:creator>Admin</dc:creator>
  <dc:description/>
  <cp:keywords/>
  <dc:language>en-US</dc:language>
  <cp:lastModifiedBy>GRIBAHO</cp:lastModifiedBy>
  <cp:lastPrinted>2018-03-23T15:40:00Z</cp:lastPrinted>
  <dcterms:modified xsi:type="dcterms:W3CDTF">2018-07-02T11:22:00Z</dcterms:modified>
  <cp:revision>52</cp:revision>
  <dc:subject/>
  <dc:title>РОССИЙСКАЯ ФЕДЕРАЦИЯ</dc:title>
</cp:coreProperties>
</file>